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jc w:val="both"/>
        <w:rPr>
          <w:i/>
          <w:i/>
          <w:spacing w:val="-2"/>
          <w:sz w:val="19"/>
          <w:lang w:val="en-US" w:eastAsia="en-US"/>
        </w:rPr>
      </w:pPr>
      <w:r>
        <w:rPr>
          <w:i/>
          <w:spacing w:val="-2"/>
          <w:sz w:val="19"/>
          <w:lang w:val="en-US" w:eastAsia="en-US"/>
        </w:rPr>
        <w:drawing>
          <wp:anchor behindDoc="0" distT="0" distB="0" distL="114935" distR="114935" simplePos="0" locked="0" layoutInCell="0" allowOverlap="1" relativeHeight="22">
            <wp:simplePos x="0" y="0"/>
            <wp:positionH relativeFrom="page">
              <wp:posOffset>5616575</wp:posOffset>
            </wp:positionH>
            <wp:positionV relativeFrom="page">
              <wp:posOffset>269875</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tabs>
          <w:tab w:val="clear" w:pos="720"/>
          <w:tab w:val="right" w:pos="9026" w:leader="none"/>
        </w:tabs>
        <w:suppressAutoHyphens w:val="true"/>
        <w:jc w:val="both"/>
        <w:rPr>
          <w:i/>
          <w:i/>
          <w:spacing w:val="-2"/>
          <w:sz w:val="19"/>
          <w:lang w:val="en-US"/>
        </w:rPr>
      </w:pPr>
      <w:r>
        <w:rPr>
          <w:i/>
          <w:spacing w:val="-2"/>
          <w:sz w:val="19"/>
          <w:lang w:val="en-US"/>
        </w:rPr>
      </w:r>
    </w:p>
    <w:p>
      <w:pPr>
        <w:pStyle w:val="Normal"/>
        <w:tabs>
          <w:tab w:val="clear" w:pos="720"/>
          <w:tab w:val="right" w:pos="9498" w:leader="none"/>
        </w:tabs>
        <w:suppressAutoHyphens w:val="true"/>
        <w:jc w:val="both"/>
        <w:rPr/>
      </w:pPr>
      <w:r>
        <w:rPr>
          <w:i/>
          <w:spacing w:val="-2"/>
          <w:sz w:val="19"/>
          <w:lang w:val="en-US"/>
        </w:rPr>
        <w:tab/>
        <w:t>Série des traités européens - n</w:t>
      </w:r>
      <w:r>
        <w:rPr>
          <w:rFonts w:eastAsia="Symbol" w:cs="Symbol" w:ascii="Symbol" w:hAnsi="Symbol"/>
          <w:i/>
          <w:spacing w:val="-2"/>
          <w:sz w:val="19"/>
          <w:lang w:val="en-US"/>
        </w:rPr>
        <w:t></w:t>
      </w:r>
      <w:r>
        <w:rPr>
          <w:i/>
          <w:spacing w:val="-2"/>
          <w:sz w:val="19"/>
          <w:lang w:val="en-US"/>
        </w:rPr>
        <w:t xml:space="preserve"> 105</w:t>
      </w:r>
    </w:p>
    <w:p>
      <w:pPr>
        <w:pStyle w:val="Normal"/>
        <w:tabs>
          <w:tab w:val="clear" w:pos="720"/>
          <w:tab w:val="left" w:pos="-720" w:leader="none"/>
        </w:tabs>
        <w:suppressAutoHyphens w:val="true"/>
        <w:ind w:left="2245" w:hanging="0"/>
        <w:jc w:val="both"/>
        <w:rPr>
          <w:rFonts w:ascii="Palatino Bold" w:hAnsi="Palatino Bold" w:cs="Palatino Bold"/>
          <w:b/>
          <w:b/>
          <w:i/>
          <w:i/>
          <w:spacing w:val="-3"/>
          <w:sz w:val="29"/>
          <w:lang w:val="fr-FR"/>
        </w:rPr>
      </w:pPr>
      <w:r>
        <w:rPr>
          <w:rFonts w:cs="Palatino Bold" w:ascii="Palatino Bold" w:hAnsi="Palatino Bold"/>
          <w:b/>
          <w:i/>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t>CONVENTION EUROPÉENNE</w:t>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t>SUR LA RECONNAISSANCE ET L'EXÉCUTION</w:t>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t>DES DÉCISIONS EN MATIÈRE DE GARDE</w:t>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t>DES ENFANTS ET LE RÉTABLISSEMENT</w:t>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t>DE LA GARDE DES ENFANTS</w:t>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r>
    </w:p>
    <w:p>
      <w:pPr>
        <w:sectPr>
          <w:headerReference w:type="default" r:id="rId3"/>
          <w:footerReference w:type="default" r:id="rId4"/>
          <w:type w:val="nextPage"/>
          <w:pgSz w:w="11906" w:h="16838"/>
          <w:pgMar w:left="1440" w:right="1440" w:gutter="0" w:header="1870" w:top="1926" w:footer="1134" w:bottom="1190"/>
          <w:pgNumType w:start="1" w:fmt="decimal"/>
          <w:formProt w:val="false"/>
          <w:textDirection w:val="lrTb"/>
          <w:docGrid w:type="default" w:linePitch="360" w:charSpace="0"/>
        </w:sectPr>
        <w:pStyle w:val="Normal"/>
        <w:tabs>
          <w:tab w:val="clear" w:pos="720"/>
          <w:tab w:val="left" w:pos="-720" w:leader="none"/>
        </w:tabs>
        <w:suppressAutoHyphens w:val="true"/>
        <w:ind w:left="2245" w:hanging="0"/>
        <w:jc w:val="both"/>
        <w:rPr>
          <w:rFonts w:ascii="Palatino Bold" w:hAnsi="Palatino Bold" w:cs="Palatino Bold"/>
          <w:b/>
          <w:b/>
          <w:spacing w:val="-3"/>
          <w:sz w:val="29"/>
          <w:lang w:val="fr-FR"/>
        </w:rPr>
      </w:pPr>
      <w:r>
        <w:rPr>
          <w:rFonts w:cs="Palatino Bold" w:ascii="Palatino Bold" w:hAnsi="Palatino Bold"/>
          <w:b/>
          <w:spacing w:val="-3"/>
          <w:sz w:val="29"/>
          <w:lang w:val="fr-FR"/>
        </w:rPr>
        <w:t>Luxembourg, 20.V.198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Palatino Bold" w:hAnsi="Palatino Bold" w:cs="Palatino Bold"/>
          <w:b/>
          <w:b/>
          <w:spacing w:val="-2"/>
          <w:sz w:val="20"/>
          <w:lang w:val="fr-FR"/>
        </w:rPr>
      </w:pPr>
      <w:r>
        <w:rPr>
          <w:rFonts w:cs="Palatino Bold" w:ascii="Palatino Bold" w:hAnsi="Palatino Bold"/>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Les Etats membres du Conseil de l'Europe, signataires de la présen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Reconnaissant que dans les Etats membres du Conseil de l'Europe la prise en considération de l'intérêt de l'enfant est d'une importance décisive en matière de décisions concernant sa gar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Considérant que l'institution de mesures destinées à faciliter la reconnaissance et l'exécution des décisions concernant la garde d'un enfant aura pour effet d'assurer une meilleure protection de l'intérêt des enfa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Estimant souhaitable, dans ce but, de souligner que le droit de visite des parents est le corollaire normal du droit de gar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Constatant le nombre croissant de cas où des enfants ont été déplacés sans droit à travers une frontière internationale et les difficultés rencontrées pour résoudre de manière adéquate les problèmes soulevés par ces c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Désireux d'introduire des dispositions appropriées permettant le rétablissement de la garde des enfants lorsque cette garde a été arbitrairement interrompu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Convaincus de l'opportunité de prendre, à cet effet, des mesures adaptées aux différents besoins et aux différentes circonstan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Désireux d'établir des relations de coopération judiciaire entre leurs autorité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Sont convenus de ce qui su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Aux fins de la présente Convention, on entend p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i/>
          <w:spacing w:val="-2"/>
          <w:sz w:val="20"/>
          <w:lang w:val="fr-FR"/>
        </w:rPr>
        <w:tab/>
        <w:t>enfant</w:t>
      </w:r>
      <w:r>
        <w:rPr>
          <w:spacing w:val="-2"/>
          <w:sz w:val="20"/>
          <w:lang w:val="fr-FR"/>
        </w:rPr>
        <w:t>: une personne, quelle que soit sa nationalité, pour autant qu'elle n'a pas encore atteint l'âge de l6 ans et qu'elle n'a pas le droit de fixer elle</w:t>
        <w:noBreakHyphen/>
        <w:t>même sa résidence selon la loi de sa résidence habituelle ou de sa nationalité ou selon la loi interne de l'Etat requi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i/>
          <w:spacing w:val="-2"/>
          <w:sz w:val="20"/>
          <w:lang w:val="fr-FR"/>
        </w:rPr>
        <w:tab/>
        <w:t>autorité</w:t>
      </w:r>
      <w:r>
        <w:rPr>
          <w:spacing w:val="-2"/>
          <w:sz w:val="20"/>
          <w:lang w:val="fr-FR"/>
        </w:rPr>
        <w:t>: toute autorité judiciaire ou administrativ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c</w:t>
      </w:r>
      <w:r>
        <w:rPr>
          <w:i/>
          <w:spacing w:val="-2"/>
          <w:sz w:val="20"/>
          <w:lang w:val="fr-FR"/>
        </w:rPr>
        <w:tab/>
        <w:t>décision relative à la garde</w:t>
      </w:r>
      <w:r>
        <w:rPr>
          <w:spacing w:val="-2"/>
          <w:sz w:val="20"/>
          <w:lang w:val="fr-FR"/>
        </w:rPr>
        <w:t>: toute décision d'une autorité dans la mesure où elle statue sur le soin de la personne de l'enfant, y compris le droit de fixer sa résidence, ainsi que sur le droit de visi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d</w:t>
      </w:r>
      <w:r>
        <w:rPr>
          <w:i/>
          <w:spacing w:val="-2"/>
          <w:sz w:val="20"/>
          <w:lang w:val="fr-FR"/>
        </w:rPr>
        <w:tab/>
        <w:t>déplacement sans droit</w:t>
      </w:r>
      <w:r>
        <w:rPr>
          <w:spacing w:val="-2"/>
          <w:sz w:val="20"/>
          <w:lang w:val="fr-FR"/>
        </w:rPr>
        <w:t>: le déplacement d'un enfant à travers une frontière internationale en violation d'une décision relative à sa garde rendue dans un Etat contractant et exécutoire dans un tel Etat; est aussi considéré comme déplacement sans droit:</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728" w:hanging="1728"/>
        <w:jc w:val="both"/>
        <w:rPr/>
      </w:pPr>
      <w:r>
        <w:rPr>
          <w:spacing w:val="-2"/>
          <w:sz w:val="16"/>
          <w:lang w:val="fr-FR"/>
        </w:rPr>
        <w:tab/>
        <w:tab/>
        <w:tab/>
        <w:t>i</w:t>
      </w:r>
      <w:r>
        <w:rPr>
          <w:spacing w:val="-2"/>
          <w:sz w:val="20"/>
          <w:lang w:val="fr-FR"/>
        </w:rPr>
        <w:tab/>
        <w:t>le non</w:t>
        <w:noBreakHyphen/>
        <w:t>retour d'un enfant à travers une frontière internationale, à l'issue de la période d'exercice d'un droit de visite relatif à cet enfant ou à l'issue de tout autre séjour temporaire dans un territoire autre que celui dans lequel s'exerce la gar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728" w:hanging="1728"/>
        <w:jc w:val="both"/>
        <w:rPr/>
      </w:pPr>
      <w:r>
        <w:rPr>
          <w:spacing w:val="-2"/>
          <w:sz w:val="16"/>
          <w:lang w:val="fr-FR"/>
        </w:rPr>
        <w:tab/>
        <w:tab/>
        <w:tab/>
        <w:t>ii</w:t>
      </w:r>
      <w:r>
        <w:rPr>
          <w:spacing w:val="-2"/>
          <w:sz w:val="20"/>
          <w:lang w:val="fr-FR"/>
        </w:rPr>
        <w:tab/>
        <w:t>un déplacement déclaré ultérieurement comme illicite au sens de l'article 1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b/>
          <w:spacing w:val="-2"/>
          <w:sz w:val="20"/>
          <w:lang w:val="fr-FR"/>
        </w:rPr>
        <w:t>Titre I – Autorités centra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Chaque Etat contractant désignera une autorité centrale qui exercera les fonctions prévues dans la présen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Les Etats fédéraux et les Etats dans lesquels plusieurs systèmes de droit sont en vigueur ont la faculté de désigner plusieurs autorités centrales dont ils déterminent les compéten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3</w:t>
      </w:r>
      <w:r>
        <w:rPr>
          <w:spacing w:val="-2"/>
          <w:sz w:val="20"/>
          <w:lang w:val="fr-FR"/>
        </w:rPr>
        <w:tab/>
        <w:t>Toute désignation effectuée en application du présent article doit être notifiée au Secrétaire Général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Les autorités centrales des Etats contractants doivent coopérer entre elles et promouvoir une concertation entre les autorités compétentes de leurs pays respectifs. Elles doivent agir avec toute la diligence nécessa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En vue de faciliter la mise en œuvre de la présente Convention, les autorités centrales des Etats contracta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spacing w:val="-2"/>
          <w:sz w:val="20"/>
          <w:lang w:val="fr-FR"/>
        </w:rPr>
        <w:tab/>
        <w:t>assurent la transmission des demandes de renseignements émanant des autorités compétentes et qui concernent des points de droit ou de fait relatifs à des procédures en cou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spacing w:val="-2"/>
          <w:sz w:val="20"/>
          <w:lang w:val="fr-FR"/>
        </w:rPr>
        <w:tab/>
        <w:t>se communiquent réciproquement sur leur demande des renseignements concernant leur droit relatif à la garde des enfants et son évolu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c</w:t>
      </w:r>
      <w:r>
        <w:rPr>
          <w:spacing w:val="-2"/>
          <w:sz w:val="20"/>
          <w:lang w:val="fr-FR"/>
        </w:rPr>
        <w:tab/>
        <w:t>se tiennent mutuellement informées des difficultés susceptibles de s'élever à l'occasion de l'application de la Convention et s'emploient, dans toute la mesure du possible, à lever les obstacles à son appli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4</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Toute personne qui a obtenu dans un Etat contractant une décision relative à la garde d'un enfant et qui désire obtenir dans un autre Etat contractant la reconnaissance ou l'exécution de cette décision peut s'adresser, à cette fin, par requête, à l'autorité centrale de tout Etat contract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La requête doit être accompagnée des documents mentionnés à l'article 1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3</w:t>
      </w:r>
      <w:r>
        <w:rPr>
          <w:spacing w:val="-2"/>
          <w:sz w:val="20"/>
          <w:lang w:val="fr-FR"/>
        </w:rPr>
        <w:tab/>
        <w:t>L'autorité centrale saisie, si elle est autre que l'autorité centrale de l'Etat requis, transmet les documents à cette dernière par voie directe et sans délai.</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4</w:t>
      </w:r>
      <w:r>
        <w:rPr>
          <w:spacing w:val="-2"/>
          <w:sz w:val="20"/>
          <w:lang w:val="fr-FR"/>
        </w:rPr>
        <w:tab/>
        <w:t>L'autorité centrale saisie peut refuser son intervention lorsqu'il est manifeste que les conditions requises par la présente Convention ne sont pas rempl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5</w:t>
      </w:r>
      <w:r>
        <w:rPr>
          <w:spacing w:val="-2"/>
          <w:sz w:val="20"/>
          <w:lang w:val="fr-FR"/>
        </w:rPr>
        <w:tab/>
        <w:t>L'autorité centrale saisie informe sans délai le demandeur des suites de sa deman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L'autorité centrale de l'Etat requis prend ou fait prendre dans les plus brefs délais toutes dispositions qu'elle juge appropriées, en saisissant, le cas échéant, ses autorités compétentes, p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spacing w:val="-2"/>
          <w:sz w:val="20"/>
          <w:lang w:val="fr-FR"/>
        </w:rPr>
        <w:tab/>
        <w:t>retrouver le lieu où se trouve l'enf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spacing w:val="-2"/>
          <w:sz w:val="20"/>
          <w:lang w:val="fr-FR"/>
        </w:rPr>
        <w:tab/>
        <w:t>éviter, notamment par les mesures provisoires nécessaires, que les intérêts de l'enfant ou du demandeur ne soient lésé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c</w:t>
      </w:r>
      <w:r>
        <w:rPr>
          <w:spacing w:val="-2"/>
          <w:sz w:val="20"/>
          <w:lang w:val="fr-FR"/>
        </w:rPr>
        <w:tab/>
        <w:t>assurer la reconnaissance ou l'exécution de la déci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d</w:t>
      </w:r>
      <w:r>
        <w:rPr>
          <w:spacing w:val="-2"/>
          <w:sz w:val="20"/>
          <w:lang w:val="fr-FR"/>
        </w:rPr>
        <w:tab/>
        <w:t>assurer la remise de l'enfant au demandeur lorsque l'exécution de la décision est accord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e</w:t>
      </w:r>
      <w:r>
        <w:rPr>
          <w:spacing w:val="-2"/>
          <w:sz w:val="20"/>
          <w:lang w:val="fr-FR"/>
        </w:rPr>
        <w:tab/>
        <w:t>informer l'autorité requérante des mesures prises et des suites donné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Lorsque l'autorité centrale de l'Etat requis a des raisons de croire que l'enfant se trouve dans le territoire d'un autre Etat contractant, elle transmet les documents à l'autorité centrale de cet Etat, par voie directe et sans déla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3</w:t>
      </w:r>
      <w:r>
        <w:rPr>
          <w:spacing w:val="-2"/>
          <w:sz w:val="20"/>
          <w:lang w:val="fr-FR"/>
        </w:rPr>
        <w:tab/>
        <w:t>A l'exception des frais de rapatriement, chaque Etat contractant s'engage à n'exiger du demandeur aucun paiement pour toute mesure prise pour le compte de celui</w:t>
        <w:noBreakHyphen/>
        <w:t>ci en vertu du paragraphe 1 du présent article par l'autorité centrale de cet Etat, y compris les frais et dépens du procès et, lorsque c'est le cas, les frais entraînés par la participation d'un avoca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4</w:t>
      </w:r>
      <w:r>
        <w:rPr>
          <w:spacing w:val="-2"/>
          <w:sz w:val="20"/>
          <w:lang w:val="fr-FR"/>
        </w:rPr>
        <w:tab/>
        <w:t>Si la reconnaissance ou l'exécution est refusée et si l'autorité centrale de l'Etat requis estime devoir donner suite à la demande du requérant d'introduire dans cet Etat une action au fond, cette autorité met tout en œuvre pour assurer la représentation du requérant dans cette procédure dans des conditions non moins favorables que celles dont peut bénéficier une personne qui est résidente et ressortissante de cet Etat et, à cet effet, elle peut notamment saisir ses autorités compéten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Sous réserve des arrangements particuliers conclus entre les autorités centrales intéressées et des dispositions du paragraphe 3 du présent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spacing w:val="-2"/>
          <w:sz w:val="20"/>
          <w:lang w:val="fr-FR"/>
        </w:rPr>
        <w:tab/>
        <w:t>les communications adressées à l'autorité centrale de l'Etat requis sont rédigées dans la langue ou dans l'une des langues officielles de cet Etat ou accompagnées d'une traduction dans cette langu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spacing w:val="-2"/>
          <w:sz w:val="20"/>
          <w:lang w:val="fr-FR"/>
        </w:rPr>
        <w:tab/>
        <w:t>l'autorité centrale de l'Etat requis doit néanmoins accepter les communications rédigées en langue française ou anglaise ou accompagnées d'une traduction dans l'une de ces langues.</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Les communications émanant de l'autorité centrale de l'Etat requis, y compris les résultats des enquêtes effectuées, peuvent être rédigées dans la ou dans l'une des langues officielles de cet Etat ou en français ou en anglai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3</w:t>
      </w:r>
      <w:r>
        <w:rPr>
          <w:spacing w:val="-2"/>
          <w:sz w:val="20"/>
          <w:lang w:val="fr-FR"/>
        </w:rPr>
        <w:tab/>
        <w:t>Tout Etat contractant peut exclure l'application en tout ou en partie des dispositions du paragraphe 1b du présent article. Lorsqu'un Etat contractant a fait cette réserve tout autre Etat contractant peut également l'appliquer à l'égard de cet Eta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b/>
          <w:spacing w:val="-2"/>
          <w:sz w:val="20"/>
          <w:lang w:val="fr-FR"/>
        </w:rPr>
        <w:t>Titre II – Reconnaissance et exécution des décisions et rétablissement de la garde des enfa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Les décisions relatives à la garde rendues dans un Etat contractant sont reconnues et, lorsqu'elles sont exécutoires dans l'Etat d'origine, elles sont mises à exécution dans tout autre Etat contract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En cas de déplacement sans droit, l'autorité centrale de l'Etat requis fera procéder immédiatement à la restitution de l'enf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spacing w:val="-2"/>
          <w:sz w:val="20"/>
          <w:lang w:val="fr-FR"/>
        </w:rPr>
        <w:tab/>
        <w:t>lorsqu'au moment de l'introduction de l'instance dans l'Etat où la décision a été rendue ou à la date du déplacement sans droit, si celui</w:t>
        <w:noBreakHyphen/>
        <w:t>ci a eu lieu antérieurement, l'enfant ainsi que ses parents avaient la seule nationalité de cet Etat et que l'enfant avait sa résidence habituelle sur le territoire dudit Etat, e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spacing w:val="-2"/>
          <w:sz w:val="20"/>
          <w:lang w:val="fr-FR"/>
        </w:rPr>
        <w:tab/>
        <w:t>qu'une autorité centrale a été saisie de la demande de restitution dans un délai de six mois à partir du déplacement sans dro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Si, conformément à la loi de l'Etat requis, il ne peut être satisfait aux prescriptions du paragraphe 1 du présent article sans l'intervention d'une autorité judiciaire, aucun des motifs de refus prévus dans la présente convention ne s'appliquera dans la procédure judicia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3</w:t>
      </w:r>
      <w:r>
        <w:rPr>
          <w:spacing w:val="-2"/>
          <w:sz w:val="20"/>
          <w:lang w:val="fr-FR"/>
        </w:rPr>
        <w:tab/>
        <w:t>Si un accord homologué par une autorité compétente est intervenu entre la personne qui a la garde de l'enfant et une autre personne pour accorder à celle</w:t>
        <w:noBreakHyphen/>
        <w:t>ci un droit de visite et qu'à l'expiration de la période convenue l'enfant, ayant été emmené à l'étranger, n'a pas été restitué à la personne qui en avait la garde, il est procédé au rétablissement du droit de garde conformément aux paragraphe 1b et 2 du présent article. Il en est de même en cas de décision de l'autorité compétente accordant ce même droit à une personne qui n'a pas la garde de l'enf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Dans les cas de déplacement sans droit autres que ceux prévus à l'article 8 et si une autorité centrale a été saisie dans un délai de six mois à partir du déplacement, la reconnaissance et l'exécution ne peuvent être refusées qu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spacing w:val="-2"/>
          <w:sz w:val="20"/>
          <w:lang w:val="fr-FR"/>
        </w:rPr>
        <w:tab/>
        <w:t>si, lorsqu'il s'agit d'une décision rendue en l'absence du défendeur ou de son représentant légal, l'acte introductif d'instance ou un acte équivalent n'a pas été signifié ou notifié au défendeur régulièrement et en temps utile pour qu'il puisse se défendre; toutefois, cette absence de signification ou de notification ne saurait constituer une cause de refus de reconnaissance ou d'exécution lorsque la signification ou la notification n'a pas eu lieu parce que le défendeur a dissimulé l'endroit où il se trouve à la personne qui a engagé l'instance dans l'Etat d'origine;</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spacing w:val="-2"/>
          <w:sz w:val="20"/>
          <w:lang w:val="fr-FR"/>
        </w:rPr>
        <w:tab/>
        <w:t>si, lorsqu'il s'agit d'une décision rendue en l'absence du défendeur ou de son représentant légal, la compétence de l'autorité qui l'a rendue n'est pas fond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728" w:hanging="1728"/>
        <w:jc w:val="both"/>
        <w:rPr/>
      </w:pPr>
      <w:r>
        <w:rPr>
          <w:spacing w:val="-2"/>
          <w:sz w:val="16"/>
          <w:lang w:val="fr-FR"/>
        </w:rPr>
        <w:tab/>
        <w:tab/>
        <w:tab/>
        <w:t>i</w:t>
      </w:r>
      <w:r>
        <w:rPr>
          <w:spacing w:val="-2"/>
          <w:sz w:val="20"/>
          <w:lang w:val="fr-FR"/>
        </w:rPr>
        <w:tab/>
        <w:t>sur la résidence habituelle du défendeur,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728" w:hanging="1728"/>
        <w:jc w:val="both"/>
        <w:rPr/>
      </w:pPr>
      <w:r>
        <w:rPr>
          <w:spacing w:val="-2"/>
          <w:sz w:val="16"/>
          <w:lang w:val="fr-FR"/>
        </w:rPr>
        <w:tab/>
        <w:tab/>
        <w:tab/>
        <w:t>ii</w:t>
      </w:r>
      <w:r>
        <w:rPr>
          <w:spacing w:val="-2"/>
          <w:sz w:val="20"/>
          <w:lang w:val="fr-FR"/>
        </w:rPr>
        <w:tab/>
        <w:t>sur la dernière résidence habituelle commune des parents de l'enfant pour autant que l'un d'eux y réside encore habituellement,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728" w:hanging="1728"/>
        <w:jc w:val="both"/>
        <w:rPr/>
      </w:pPr>
      <w:r>
        <w:rPr>
          <w:spacing w:val="-2"/>
          <w:sz w:val="16"/>
          <w:lang w:val="fr-FR"/>
        </w:rPr>
        <w:tab/>
        <w:tab/>
        <w:tab/>
        <w:t>iii</w:t>
      </w:r>
      <w:r>
        <w:rPr>
          <w:spacing w:val="-2"/>
          <w:sz w:val="20"/>
          <w:lang w:val="fr-FR"/>
        </w:rPr>
        <w:tab/>
        <w:t>sur la résidence habituelle de l'enf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c</w:t>
      </w:r>
      <w:r>
        <w:rPr>
          <w:spacing w:val="-2"/>
          <w:sz w:val="20"/>
          <w:lang w:val="fr-FR"/>
        </w:rPr>
        <w:tab/>
        <w:t>si la décision est incompatible avec une décision relative à la garde devenue exécutoire dans l'Etat requis avant le déplacement de l'enfant, à moins que l'enfant n'ait eu sa résidence habituelle sur le territoire de l'Etat requérant dans l'année précédant son déplace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Si aucune autorité centrale n'a été saisie, les dispositions du paragraphe 1 du présent article sont également applicables lorsque la reconnaissance et l'exécution sont demandées dans un délai de six mois à partir du déplacement sans dro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3</w:t>
      </w:r>
      <w:r>
        <w:rPr>
          <w:spacing w:val="-2"/>
          <w:sz w:val="20"/>
          <w:lang w:val="fr-FR"/>
        </w:rPr>
        <w:tab/>
        <w:t>En aucun cas, la décision ne peut faire l'objet d'un examen au fon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1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Dans les cas autres que ceux visés aux articles 8 et 9, la reconnaissance ainsi que l'exécution peuvent être refusées non seulement pour les motifs prévus à l'article 9, mais en outre pour l'un des motifs suiva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spacing w:val="-2"/>
          <w:sz w:val="20"/>
          <w:lang w:val="fr-FR"/>
        </w:rPr>
        <w:tab/>
        <w:t>s'il est constaté que les effets de la décision sont manifestement incompatibles avec les principes fondamentaux du droit régissant la famille et les enfants dans l'Etat requi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spacing w:val="-2"/>
          <w:sz w:val="20"/>
          <w:lang w:val="fr-FR"/>
        </w:rPr>
        <w:tab/>
        <w:t>s'il est constaté qu'en raison de changements de circonstances incluant l'écoulement du temps mais excluant le seul changement de résidence de l'enfant à la suite d'un déplacement sans droit, les effets de la décision d'origine ne sont manifestement plus conformes à l'intérêt de l'enf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c</w:t>
      </w:r>
      <w:r>
        <w:rPr>
          <w:spacing w:val="-2"/>
          <w:sz w:val="20"/>
          <w:lang w:val="fr-FR"/>
        </w:rPr>
        <w:tab/>
        <w:t>si, au moment de l'introduction de l'instance dans l'Etat d'orig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728" w:hanging="1728"/>
        <w:jc w:val="both"/>
        <w:rPr/>
      </w:pPr>
      <w:r>
        <w:rPr>
          <w:spacing w:val="-2"/>
          <w:sz w:val="16"/>
          <w:lang w:val="fr-FR"/>
        </w:rPr>
        <w:tab/>
        <w:tab/>
        <w:tab/>
        <w:t>i</w:t>
      </w:r>
      <w:r>
        <w:rPr>
          <w:spacing w:val="-2"/>
          <w:sz w:val="20"/>
          <w:lang w:val="fr-FR"/>
        </w:rPr>
        <w:tab/>
        <w:t>l'enfant avait la nationalité de l'Etat requis ou sa résidence habituelle dans cet Etat alors qu'aucun de ces liens de rattachement n'existait avec l'Etat d'origi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728" w:hanging="1728"/>
        <w:jc w:val="both"/>
        <w:rPr/>
      </w:pPr>
      <w:r>
        <w:rPr>
          <w:spacing w:val="-2"/>
          <w:sz w:val="16"/>
          <w:lang w:val="fr-FR"/>
        </w:rPr>
        <w:tab/>
        <w:tab/>
        <w:tab/>
        <w:t>ii</w:t>
      </w:r>
      <w:r>
        <w:rPr>
          <w:spacing w:val="-2"/>
          <w:sz w:val="20"/>
          <w:lang w:val="fr-FR"/>
        </w:rPr>
        <w:tab/>
        <w:t>l'enfant avait à la fois la nationalité de l'Etat d'origine et de l'Etat requis et sa résidence habituelle dans l'Etat requi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d</w:t>
      </w:r>
      <w:r>
        <w:rPr>
          <w:spacing w:val="-2"/>
          <w:sz w:val="20"/>
          <w:lang w:val="fr-FR"/>
        </w:rPr>
        <w:tab/>
        <w:t>si la décision est incompatible avec une décision rendue, soit dans l'Etat requis, soit dans un Etat tiers tout en étant exécutoire dans L'Etat requis, à la suite d'une procédure engagée avant l'introduction de la demande de reconnaissance ou d'exécution, et si le refus est conforme à l'intérêt de l'enf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Dans les mêmes cas, la procédure en reconnaissance ainsi que la procédure en exécution peuvent être suspendues pour l'un des motifs suiva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spacing w:val="-2"/>
          <w:sz w:val="20"/>
          <w:lang w:val="fr-FR"/>
        </w:rPr>
        <w:tab/>
        <w:t>si la décision d'origine fait l'objet d'un recours ordinaire;</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spacing w:val="-2"/>
          <w:sz w:val="20"/>
          <w:lang w:val="fr-FR"/>
        </w:rPr>
        <w:tab/>
        <w:t>si une procédure concernant la garde de l'enfant, engagée avant que la procédure dans l'Etat d'origine n'ait été introduite, est pendante dans l'Etat requi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c</w:t>
      </w:r>
      <w:r>
        <w:rPr>
          <w:spacing w:val="-2"/>
          <w:sz w:val="20"/>
          <w:lang w:val="fr-FR"/>
        </w:rPr>
        <w:tab/>
        <w:t>si une autre décision relative à la garde de l'enfant fait l'objet d'une procédure d'exécution ou de toute autre procédure relative à la reconnaissance de cette déci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1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Les décisions sur le droit de visite et les dispositions des décisions relatives à la garde qui portent sur le droit de visite sont reconnues et mises à exécution dans les mêmes conditions que les autres décisions relatives à la gar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Toutefois, l'autorité compétente de l'Etat requis peut fixer les modalités de la mise en œuvre et de l'exercice du droit de visite compte tenu notamment des engagements pris par les parties à ce suje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3</w:t>
      </w:r>
      <w:r>
        <w:rPr>
          <w:spacing w:val="-2"/>
          <w:sz w:val="20"/>
          <w:lang w:val="fr-FR"/>
        </w:rPr>
        <w:tab/>
        <w:t>Lorsqu'il n'a pas été statué sur le droit de visite ou lorsque la reconnaissance ou l'exécution de la décision relative à la garde est refusée, l'autorité centrale de l'Etat requis peut saisir ses autorités compétentes pour statuer sur le droit de visite, à la demande de la personne invoquant ce dro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1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Lorsqu'à la date à laquelle l'enfant est déplacé à travers une frontière internationale il n'existe pas de décision exécutoire sur sa garde rendue dans un Etat contractant, les dispositions de la présente Convention s'appliquent à toute décision ultérieure relative à la garde de cet enfant et déclarant le déplacement illicite, rendue dans un Etat contractant à la demande de toute personne intéress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b/>
          <w:spacing w:val="-2"/>
          <w:sz w:val="20"/>
          <w:lang w:val="fr-FR"/>
        </w:rPr>
        <w:t>Titre III – Procéd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1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La demande tendant à la reconnaissance ou l'exécution dans un autre Etat contractant d'une décision relative à la garde doit être accompagn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spacing w:val="-2"/>
          <w:sz w:val="20"/>
          <w:lang w:val="fr-FR"/>
        </w:rPr>
        <w:tab/>
        <w:t>d'un document habilitant l'autorité centrale de l'Etat requis à agir au nom du requérant ou à désigner à cette fin un autre représent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spacing w:val="-2"/>
          <w:sz w:val="20"/>
          <w:lang w:val="fr-FR"/>
        </w:rPr>
        <w:tab/>
        <w:t>d'une expédition de la décision réunissant les conditions nécessaires à son authenticit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c</w:t>
      </w:r>
      <w:r>
        <w:rPr>
          <w:spacing w:val="-2"/>
          <w:sz w:val="20"/>
          <w:lang w:val="fr-FR"/>
        </w:rPr>
        <w:tab/>
        <w:t>lorsqu'il s'agit d'une décision rendue en l'absence du défendeur ou de son représentant légal, de tout document de nature à établir que l'acte introductif d'instance ou un acte équivalent a été régulièrement signifié ou notifié au défende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d</w:t>
      </w:r>
      <w:r>
        <w:rPr>
          <w:spacing w:val="-2"/>
          <w:sz w:val="20"/>
          <w:lang w:val="fr-FR"/>
        </w:rPr>
        <w:tab/>
        <w:t>le cas échéant, de tout document de nature à établir que, selon la loi de l'Etat d'origine, la décision est exécuto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e</w:t>
      </w:r>
      <w:r>
        <w:rPr>
          <w:spacing w:val="-2"/>
          <w:sz w:val="20"/>
          <w:lang w:val="fr-FR"/>
        </w:rPr>
        <w:tab/>
        <w:t>si possible, d'un exposé indiquant le lieu où pourrait se trouver l'enfant dans l'Etat requi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f</w:t>
      </w:r>
      <w:r>
        <w:rPr>
          <w:spacing w:val="-2"/>
          <w:sz w:val="20"/>
          <w:lang w:val="fr-FR"/>
        </w:rPr>
        <w:tab/>
        <w:t>de propositions sur les modalités du rétablissement de la garde de l'enfant.</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Les documents mentionnés ci</w:t>
        <w:noBreakHyphen/>
        <w:t>dessus doivent, le cas échéant, être accompagnés d'une traduction selon les règles établies à l'article 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14</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20"/>
          <w:lang w:val="fr-FR"/>
        </w:rPr>
        <w:tab/>
        <w:tab/>
        <w:t>Tout Etat contractant applique à la reconnaissance et à l'exécution d'une décision relative à la garde une procédure simple et rapide. A cette fin, il veille à ce que la demande d'</w:t>
      </w:r>
      <w:r>
        <w:rPr>
          <w:i/>
          <w:spacing w:val="-2"/>
          <w:sz w:val="20"/>
          <w:lang w:val="fr-FR"/>
        </w:rPr>
        <w:t>exequatur</w:t>
      </w:r>
      <w:r>
        <w:rPr>
          <w:spacing w:val="-2"/>
          <w:sz w:val="20"/>
          <w:lang w:val="fr-FR"/>
        </w:rPr>
        <w:t xml:space="preserve"> puisse être introduite sur simple requê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1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Avant de statuer sur l'application du paragraphe 1b de l'article 10, l'autorité relevant de l'Etat requi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spacing w:val="-2"/>
          <w:sz w:val="20"/>
          <w:lang w:val="fr-FR"/>
        </w:rPr>
        <w:tab/>
        <w:t>doit prendre connaissance du point de vue de l'enfant, à moins qu'il n'y ait une impossibilité pratique, eu égard notamment à l'âge et à la capacité de discernement de celui</w:t>
        <w:noBreakHyphen/>
        <w:t>ci; e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spacing w:val="-2"/>
          <w:sz w:val="20"/>
          <w:lang w:val="fr-FR"/>
        </w:rPr>
        <w:tab/>
        <w:t>peut demander que des enquêtes appropriées soient effectué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Les frais des enquêtes effectuées dans un Etat contractant sont à la charge de l'Etat dans lequel elles ont été effectué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3</w:t>
      </w:r>
      <w:r>
        <w:rPr>
          <w:spacing w:val="-2"/>
          <w:sz w:val="20"/>
          <w:lang w:val="fr-FR"/>
        </w:rPr>
        <w:tab/>
        <w:t>Les demandes d'enquête et leurs résultats peuvent être adressés à l'autorité concernée par l'intermédiaire des autorités centra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1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Aux fins de la présente Convention, aucune légalisation ni formalité analogue ne peut être exig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b/>
          <w:spacing w:val="-2"/>
          <w:sz w:val="20"/>
          <w:lang w:val="fr-FR"/>
        </w:rPr>
        <w:t>Titre IV – Réserv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1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Tout Etat contractant peut faire la réserve selon laquelle, dans les cas prévus aux articles 8 et 9 ou à l'un de ces articles, la reconnaissance et l'exécution des décisions relatives à la garde pourront être refusées pour ceux des motifs prévus à l'article 10 qui seront indiqués dans la réserv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La reconnaissance et l'exécution des décisions rendues dans un Etat contractant ayant fait la réserve prévue au paragraphe 1 du présent article peuvent être refusées dans tout autre Etat contractant pour l'un des motifs additionnels indiqués dans cette réserv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1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Tout Etat contractant peut faire la réserve selon laquelle il n'est pas lié par les dispositions de l'article 12. Les dispositions de la présente Convention ne s'appliquent pas aux décisions visées à l'article 12 qui ont été rendues dans un Etat contractant qui a fait cette réserve.</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b/>
          <w:spacing w:val="-2"/>
          <w:sz w:val="20"/>
          <w:lang w:val="fr-FR"/>
        </w:rPr>
        <w:t>Titre V – Autres instru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1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La présente Convention n'empêche pas qu'un autre instrument international liant l'Etat d'origine et l'Etat requis ou le droit non conventionnel de l'Etat requis soient invoqués pour obtenir la reconnaissance ou l'exécution d'une déci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2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La présente Convention ne porte pas atteinte aux engagements qu'un Etat contractant peut avoir à l'égard d'un Etat non contractant en vertu d'un instrument international portant sur des matières régies par la présen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Lorsque deux ou plusieurs Etats contractants ont établi ou viennent à établir une législation uniforme dans le domaine de la garde des enfants ou un système particulier de reconnaissance ou d'exécution des décisions dans ce domaine, ils auront la faculté d'appliquer entre eux cette législation ou ce système à la place de la présente Convention ou de toute partie de celle</w:t>
        <w:noBreakHyphen/>
        <w:t>ci. Pour se prévaloir de cette disposition, ces Etats devront notifier leur décision au Secrétaire Général du Conseil de l'Europe. Toute modification ou révocation de cette décision doit également être notifi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b/>
          <w:spacing w:val="-2"/>
          <w:sz w:val="20"/>
          <w:lang w:val="fr-FR"/>
        </w:rPr>
        <w:t>Titre VI – Clauses fina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2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La présente Convention est ouverte à la signature des Etats membres du Conseil de l'Europe. Elle sera soumise à ratification, acceptation ou approbation. Les instruments de ratification, d'acceptation ou d'approbation seront déposés près le Secrétaire Général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La présente Convention entrera en vigueur le premier jour du mois qui suit l'expiration d'une période de trois mois après la date à laquelle trois Etats membres du Conseil de l'Europe auront exprimé leur consentement à être liés par la Convention conformément aux dispositions de l'article 2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Pour tout Etat membre qui exprimera ultérieurement son consentement à être lié par la Convention, celle</w:t>
        <w:noBreakHyphen/>
        <w:t>ci entrera en vigueur le premier jour du mois qui suit l'expiration d'une période de trois mois après la date du dépôt de l'instrument de ratification, d'acceptation ou d'approb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2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Après l'entrée en vigueur de la présente Convention, le Comité des Ministres du Conseil de l'Europe pourra inviter tout Etat non membre du Conseil à adhérer à la présente Convention par une décision prise à la majorité prévue à l'article 20d du Statut, et à l'unanimité des représentants des Etats contractants ayant le droit de siéger au Comité.</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Pour tout Etat adhérent, la Convention entrera en vigueur le premier jour du mois qui suit l'expiration d'une période de trois mois après la date du dépôt de l'instrument d'adhésion près le Secrétaire Général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24</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Tout Etat peut, au moment de la signature ou au moment du dépôt de son instrument de ratification, d'acceptation, d'approbation ou d'adhésion, désigner le ou les territoires auxquels s'appliquera la présen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Tout Etat peut, à tout autre moment par la suite, par une déclaration adressée au Secrétaire Général du Conseil de l'Europe, étendre l'application de la présente Convention à tout autre territoire désigné dans la déclaration. La Convention entrera en vigueur à l'égard de ce territoire le premier jour du mois qui suit l'expiration d'une période de trois mois après la date de réception de la déclaration par le Secrétaire Géné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3</w:t>
      </w:r>
      <w:r>
        <w:rPr>
          <w:spacing w:val="-2"/>
          <w:sz w:val="20"/>
          <w:lang w:val="fr-FR"/>
        </w:rPr>
        <w:tab/>
        <w:t>Toute déclaration faite en vertu des deux paragraphes précédents pourra être retirée, en ce qui concerne tout territoire désigné dans cette déclaration, par notification adressée au Secrétaire Général. Le retrait prendra effet le premier jour du mois qui suit l'expiration d'une période de six mois après la date de réception de la notification par le Secrétaire Géné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2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Un Etat qui comprend deux ou plusieurs unités territoriales dans lesquelles des systèmes de droit différents s'appliquent en matière de garde des enfants et de reconnaissance et d'exécution de décisions relatives à la garde peut, au moment du dépôt de son instrument de ratification, d'acceptation, d'approbation ou d'adhésion, déclarer que la présente Convention s'appliquera à toutes ces unités territoriales ou à une ou plusieurs d'entre el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Il peut, à tout autre moment par la suite, par une déclaration adressée au Secrétaire Général du Conseil de l'Europe, étendre l'application de la présente Convention à toute autre unité territoriale désignée dans la déclaration. La Convention entrera en vigueur à l'égard de cette unité territoriale le premier jour du mois qui suit l'expiration d'une période de trois mois après la date de réception de la déclaration par le Secrétaire Géné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3</w:t>
      </w:r>
      <w:r>
        <w:rPr>
          <w:spacing w:val="-2"/>
          <w:sz w:val="20"/>
          <w:lang w:val="fr-FR"/>
        </w:rPr>
        <w:tab/>
        <w:t>Toute déclaration faite en vertu des deux paragraphes précédents pourra être retirée, en ce qui concerne toute unité territoriale désignée dans cette déclaration, par notification adressée au Secrétaire Général. Le retrait prendra effet le premier jour du mois qui suit l'expiration d'une période de six mois après la réception de la notification par le Secrétaire Géné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2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Au regard d'un Etat qui, en matière de garde des enfants, a deux ou plusieurs systèmes de droit d'application territoriale:</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spacing w:val="-2"/>
          <w:sz w:val="20"/>
          <w:lang w:val="fr-FR"/>
        </w:rPr>
        <w:tab/>
        <w:t>la référence à la loi de la résidence habituelle ou de la nationalité d'une personne doit être entendue comme référence au système de droit déterminé par les règles en vigueur dans cet Etat ou, à défaut de telles règles, au système avec lequel la personne concernée a les liens les plus étroi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spacing w:val="-2"/>
          <w:sz w:val="20"/>
          <w:lang w:val="fr-FR"/>
        </w:rPr>
        <w:tab/>
        <w:t>la référence à l'Etat d'origine ou à l'Etat requis doit être entendue, selon le cas, comme référence à l'unité territoriale dans laquelle la décision a été rendue ou à l'unité territoriale dans laquelle la reconnaissance ou l'exécution de la décision ou le rétablissement de la garde est demand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 xml:space="preserve">Le paragraphe 1.a du présent article s'applique également </w:t>
      </w:r>
      <w:r>
        <w:rPr>
          <w:i/>
          <w:spacing w:val="-2"/>
          <w:sz w:val="20"/>
          <w:lang w:val="fr-FR"/>
        </w:rPr>
        <w:t>mutatis mutandis</w:t>
      </w:r>
      <w:r>
        <w:rPr>
          <w:spacing w:val="-2"/>
          <w:sz w:val="20"/>
          <w:lang w:val="fr-FR"/>
        </w:rPr>
        <w:t xml:space="preserve"> aux Etats qui, en matière de garde des enfants, ont deux ou plusieurs systèmes de droit d'application personnel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2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Tout Etat peut, au moment de la signature ou au moment du dépôt de son instrument de ratification, d'acceptation, d'approbation ou d'adhésion, déclarer faire usage d'une ou plusieurs réserves figurant au paragraphe 3 de l'article 6, à l'article 17 et à l'article 18 de la présente Convention. Aucune autre réserve n'est adm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Tout Etat contractant qui a formulé une réserve en vertu du paragraphe précédent peut la retirer en tout ou en partie en adressant une notification au Secrétaire Général du Conseil de l'Europe. Le retrait prendra effet à la date de réception de la notification par le Secrétaire Géné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2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A l'issue de la troisième année qui suit la date d'entrée en vigueur de la présente Convention et, à son initiative, à tout autre moment après cette date, le Secrétaire Général du Conseil de l'Europe invitera les représentants des autorités centrales désignées par les Etats contractants à se réunir en vue d'étudier et de faciliter le fonctionnement de la Convention. Tout Etat membre du Conseil de l'Europe qui n'est pas partie à la Convention pourra se faire représenter par un observateur. Les travaux de chacune de ces réunions feront l'objet d'un rapport qui sera adressé pour information au Comité des Ministres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2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1</w:t>
      </w:r>
      <w:r>
        <w:rPr>
          <w:spacing w:val="-2"/>
          <w:sz w:val="20"/>
          <w:lang w:val="fr-FR"/>
        </w:rPr>
        <w:tab/>
        <w:t>Toute Partie peut, à tout moment, dénoncer la présente Convention en adressant une notification au Secrétaire Général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sz w:val="16"/>
          <w:lang w:val="fr-FR"/>
        </w:rPr>
        <w:tab/>
        <w:t>2</w:t>
      </w:r>
      <w:r>
        <w:rPr>
          <w:spacing w:val="-2"/>
          <w:sz w:val="20"/>
          <w:lang w:val="fr-FR"/>
        </w:rPr>
        <w:tab/>
        <w:t>La dénonciation prendra effet le premier jour du mois qui suit l'expiration d'une période de six mois après la date de réception de la notification par le Secrétaire Géné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b/>
          <w:spacing w:val="-2"/>
          <w:sz w:val="20"/>
          <w:lang w:val="fr-FR"/>
        </w:rPr>
        <w:tab/>
        <w:tab/>
        <w:t>Article 3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Le Secrétaire Général du Conseil de l'Europe notifiera aux Etats membres du Conseil et à tout Etat ayant adhéré à la présen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a</w:t>
      </w:r>
      <w:r>
        <w:rPr>
          <w:spacing w:val="-2"/>
          <w:sz w:val="20"/>
          <w:lang w:val="fr-FR"/>
        </w:rPr>
        <w:tab/>
        <w:t>toute signa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b</w:t>
      </w:r>
      <w:r>
        <w:rPr>
          <w:spacing w:val="-2"/>
          <w:sz w:val="20"/>
          <w:lang w:val="fr-FR"/>
        </w:rPr>
        <w:tab/>
        <w:t>le dépôt de tout instrument de ratification, d'acceptation, d'approbation ou d'adhé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c</w:t>
      </w:r>
      <w:r>
        <w:rPr>
          <w:spacing w:val="-2"/>
          <w:sz w:val="20"/>
          <w:lang w:val="fr-FR"/>
        </w:rPr>
        <w:tab/>
        <w:t>toute date d'entrée en vigueur de la présente Convention conformément à ses articles 22, 23, 24 et 2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spacing w:val="-2"/>
          <w:sz w:val="16"/>
          <w:lang w:val="fr-FR"/>
        </w:rPr>
      </w:pPr>
      <w:r>
        <w:rPr>
          <w:spacing w:val="-2"/>
          <w:sz w:val="16"/>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pPr>
      <w:r>
        <w:rPr>
          <w:spacing w:val="-2"/>
          <w:sz w:val="16"/>
          <w:lang w:val="fr-FR"/>
        </w:rPr>
        <w:tab/>
        <w:tab/>
        <w:t>d</w:t>
      </w:r>
      <w:r>
        <w:rPr>
          <w:spacing w:val="-2"/>
          <w:sz w:val="20"/>
          <w:lang w:val="fr-FR"/>
        </w:rPr>
        <w:tab/>
        <w:t>tout autre acte, notification ou communication ayant trait à la présen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En foi de quoi, les soussignés, dûment autorisés à cet effet, ont signé la présen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sz w:val="20"/>
          <w:lang w:val="fr-FR"/>
        </w:rPr>
      </w:pPr>
      <w:r>
        <w:rPr>
          <w:spacing w:val="-2"/>
          <w:sz w:val="20"/>
          <w:lang w:val="fr-FR"/>
        </w:rPr>
        <w:tab/>
        <w:tab/>
        <w:t>Fait à Luxembourg, le 20 mai 1980, en français et en anglais, les deux textes faisant également foi, en un seul exemplaire qui sera déposé dans les archives du Conseil de l'Europe. Le Secrétaire Général du Conseil de l'Europe en communiquera copie certifiée conforme à chacun des Etats membres du Conseil de l'Europe et à tout Etat invité à adhérer à la présen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sz w:val="20"/>
          <w:lang w:val="fr-FR"/>
        </w:rPr>
      </w:pPr>
      <w:r>
        <w:rPr>
          <w:spacing w:val="-2"/>
          <w:sz w:val="20"/>
          <w:lang w:val="fr-FR"/>
        </w:rPr>
      </w:r>
    </w:p>
    <w:sectPr>
      <w:headerReference w:type="default" r:id="rId5"/>
      <w:footerReference w:type="default" r:id="rId6"/>
      <w:type w:val="nextPage"/>
      <w:pgSz w:w="11906" w:h="16838"/>
      <w:pgMar w:left="1700" w:right="1134" w:gutter="0" w:header="1870" w:top="192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Symbol">
    <w:charset w:val="02"/>
    <w:family w:val="auto"/>
    <w:pitch w:val="variable"/>
  </w:font>
  <w:font w:name="Palatino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5" w:leader="none"/>
        <w:tab w:val="right" w:pos="9071" w:leader="none"/>
      </w:tabs>
      <w:suppressAutoHyphens w:val="true"/>
      <w:jc w:val="both"/>
      <w:rPr>
        <w:spacing w:val="-2"/>
        <w:sz w:val="20"/>
        <w:lang w:val="fr-FR"/>
      </w:rPr>
    </w:pPr>
    <w:r>
      <w:rPr>
        <w:i/>
        <w:spacing w:val="-2"/>
        <w:sz w:val="19"/>
        <w:lang w:val="fr-FR"/>
      </w:rPr>
      <w:tab/>
      <w:t>STE 105 – Décisions en matière de garde des enfants, 20.V.1980</w:t>
    </w:r>
    <w:r>
      <w:rPr>
        <w:spacing w:val="-2"/>
        <w:sz w:val="20"/>
        <w:lang w:val="fr-FR"/>
      </w:rPr>
      <w:tab/>
    </w:r>
    <w:r>
      <w:rPr>
        <w:spacing w:val="-2"/>
        <w:sz w:val="20"/>
        <w:lang w:val="fr-FR"/>
      </w:rPr>
      <w:fldChar w:fldCharType="begin"/>
    </w:r>
    <w:r>
      <w:rPr>
        <w:sz w:val="20"/>
        <w:spacing w:val="-2"/>
        <w:lang w:val="fr-FR"/>
      </w:rPr>
      <w:instrText xml:space="preserve"> PAGE \* ARABIC </w:instrText>
    </w:r>
    <w:r>
      <w:rPr>
        <w:sz w:val="20"/>
        <w:spacing w:val="-2"/>
        <w:lang w:val="fr-FR"/>
      </w:rPr>
      <w:fldChar w:fldCharType="separate"/>
    </w:r>
    <w:r>
      <w:rPr>
        <w:sz w:val="20"/>
        <w:spacing w:val="-2"/>
        <w:lang w:val="fr-FR"/>
      </w:rPr>
      <w:t>21</w:t>
    </w:r>
    <w:r>
      <w:rPr>
        <w:sz w:val="20"/>
        <w:spacing w:val="-2"/>
        <w:lang w:val="fr-FR"/>
      </w:rPr>
      <w:fldChar w:fldCharType="end"/>
    </w:r>
  </w:p>
  <w:p>
    <w:pPr>
      <w:pStyle w:val="Normal"/>
      <w:tabs>
        <w:tab w:val="clear" w:pos="720"/>
        <w:tab w:val="left" w:pos="-720" w:leader="none"/>
      </w:tabs>
      <w:suppressAutoHyphens w:val="true"/>
      <w:spacing w:lineRule="exact" w:line="19"/>
      <w:jc w:val="both"/>
      <w:rPr>
        <w:spacing w:val="-2"/>
        <w:sz w:val="20"/>
        <w:lang w:val="fr-FR" w:eastAsia="en-US"/>
      </w:rPr>
    </w:pPr>
    <w:r>
      <w:rPr>
        <w:spacing w:val="-2"/>
        <w:sz w:val="20"/>
        <w:lang w:val="fr-FR" w:eastAsia="en-US"/>
      </w:rP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635</wp:posOffset>
              </wp:positionV>
              <wp:extent cx="5760720" cy="12065"/>
              <wp:effectExtent l="0" t="635" r="0" b="0"/>
              <wp:wrapNone/>
              <wp:docPr id="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3.55pt;height:0.9pt;mso-wrap-style:none;v-text-anchor:middle;mso-position-horizontal-relative:margin">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alatino" w:hAnsi="Palatino" w:eastAsia="Times New Roman" w:cs="Palatino"/>
      <w:color w:val="auto"/>
      <w:sz w:val="21"/>
      <w:szCs w:val="20"/>
      <w:lang w:val="en-GB"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Palatino" w:hAnsi="Palatino" w:cs="Palatino"/>
      <w:sz w:val="21"/>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Palatino" w:hAnsi="Palatino" w:cs="Palatino"/>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Palatino" w:hAnsi="Palatino" w:cs="Palatino"/>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Palatino" w:hAnsi="Palatino" w:cs="Palatino"/>
      <w:sz w:val="21"/>
      <w:lang w:val="en-US"/>
    </w:rPr>
  </w:style>
  <w:style w:type="character" w:styleId="Technical3">
    <w:name w:val="Technical 3"/>
    <w:qFormat/>
    <w:rPr>
      <w:rFonts w:ascii="Palatino" w:hAnsi="Palatino" w:cs="Palatino"/>
      <w:sz w:val="21"/>
      <w:lang w:val="en-US"/>
    </w:rPr>
  </w:style>
  <w:style w:type="character" w:styleId="Technical4">
    <w:name w:val="Technical 4"/>
    <w:basedOn w:val="DefaultParagraphFont"/>
    <w:qFormat/>
    <w:rPr/>
  </w:style>
  <w:style w:type="character" w:styleId="Technical1">
    <w:name w:val="Technical 1"/>
    <w:qFormat/>
    <w:rPr>
      <w:rFonts w:ascii="Palatino" w:hAnsi="Palatino" w:cs="Palatino"/>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Palatino" w:hAnsi="Palatino" w:eastAsia="Times New Roman" w:cs="Palatino"/>
      <w:color w:val="auto"/>
      <w:sz w:val="21"/>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29:00Z</dcterms:created>
  <dc:creator>DUMONT</dc:creator>
  <dc:description/>
  <cp:keywords/>
  <dc:language>en-US</dc:language>
  <cp:lastModifiedBy>Romain Schroeder</cp:lastModifiedBy>
  <cp:lastPrinted>1998-11-25T10:45:00Z</cp:lastPrinted>
  <dcterms:modified xsi:type="dcterms:W3CDTF">2014-04-29T05:29:00Z</dcterms:modified>
  <cp:revision>2</cp:revision>
  <dc:subject/>
  <dc:title>Conseil de l'Europe - Convention européenne sur la reconnaissance et l'exécution des décisions en matière de garde des enfants et le rétablissement de la garde des enfants (STE no.105)</dc:title>
</cp:coreProperties>
</file>